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-22860</wp:posOffset>
                </wp:positionV>
                <wp:extent cx="69342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EMPIRE GALACTIQU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Santé et médec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17.8pt;margin-top:-1.8pt;width:545.95pt;height:29.2pt;mso-wrap-style:square;v-text-anchor:top">
                <v:textbox>
                  <w:txbxContent>
                    <w:p>
                      <w:pPr>
                        <w:tabs>
                          <w:tab w:val="center" w:pos="538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EMPIRE GALACTIQUE</w:t>
                      </w: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Santé et médecine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é et médecine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3"/>
        <w:gridCol w:w="4620"/>
        <w:gridCol w:w="1134"/>
        <w:gridCol w:w="1701"/>
      </w:tblGrid>
      <w:tr>
        <w:trPr/>
        <w:tc>
          <w:tcPr>
            <w:tcW w:w="2518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62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1134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e</w:t>
            </w:r>
          </w:p>
        </w:tc>
        <w:tc>
          <w:tcPr>
            <w:tcW w:w="17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ce de rebouteux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lques baumes, fil, aiguille, scie et une fiole de gnole !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usse de médecin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miers secours « low tech » mais « high pain » !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diblo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usse de secours complète (+1 au jet de Médecine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ecteur derma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jecteur de drogue implanté à la carotide (10 doses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000 + </w:t>
            </w:r>
            <w:r>
              <w:rPr>
                <w:rFonts w:cs="Arial" w:ascii="Arial" w:hAnsi="Arial"/>
                <w:sz w:val="16"/>
                <w:szCs w:val="16"/>
              </w:rPr>
              <w:t>doses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bernateu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r navigation longue distance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do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« cercueil » de régénération, 10 min. / pt de dégât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t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hèses et implants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3"/>
        <w:gridCol w:w="4620"/>
        <w:gridCol w:w="1134"/>
        <w:gridCol w:w="1701"/>
      </w:tblGrid>
      <w:tr>
        <w:trPr/>
        <w:tc>
          <w:tcPr>
            <w:tcW w:w="2518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620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e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cuteri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ques de métal implantées, lobotomisation, etc…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rurgie esthétiqu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vie de ressembler à Marion Forrest ?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isation musculair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ce +1 dans certains cas (usage de la force pur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 +2 si tout le corps est optimisé = « totale »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8 k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+ 50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 000 (totale)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sage cellulair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ure dermale de protection vs Impact 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1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ecteur derma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eur de drogue implanté (10 doses)</w:t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000 + </w:t>
            </w:r>
            <w:r>
              <w:rPr>
                <w:rFonts w:cs="Arial" w:ascii="Arial" w:hAnsi="Arial"/>
                <w:sz w:val="16"/>
                <w:szCs w:val="16"/>
              </w:rPr>
              <w:t>doses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ot vertébral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ant ordinateur cérébr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rmet de gérer les autres implants jusqu’à niv. X 6 niveaux d’implant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. un Plot vertébral de niv. 3 permet de gérer 18 niveaux d’autres implants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hèse auditiv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p. 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sons/Ultrasons, perception améliorée 10 m x niv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hèse TriD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p. 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registrement TriD, 2 heures x niv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hèse visuell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p. 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/UV, agrandissement 10 x niv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hèse de Forc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ce +1 à +6 (max. 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plification tissulaire de la musculature corporell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12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hèse de Coordination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ion +1 à +6 (max. 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cablage hypraconducteu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6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hèse Arm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gâts à mains nues augmentés de 1 pt par niv. (max. 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rodiffuseurs d’impulsions taser implanté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3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elette renforcé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urance +1 à +6 (max. 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forcement osseux en alliage diamant/titan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6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e osmotiqu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jecteur de drogue implanté (10 doses x niv.), contient au maximum « niv. » drogues différente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ant phéromon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ura +1 à +3 (max. 1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écifique à une espèce ou une culture précis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ant d’identification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yclo2 p. 4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ouage cellulaire visible à volonté, 100% fiable, 1 niv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ant Xenolinguistiqu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ncyclo2 p. 44</w:t>
              <w:br/>
              <w:t>compréhension et dialogue dans 10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niv.</w:t>
            </w:r>
            <w:r>
              <w:rPr>
                <w:rFonts w:cs="Arial" w:ascii="Arial" w:hAnsi="Arial"/>
                <w:sz w:val="16"/>
                <w:szCs w:val="16"/>
              </w:rPr>
              <w:t xml:space="preserve"> langue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nochirurgiens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h / niv. pts de dégât soignés (max. 3 niveaux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« robots biologiques » de soi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ure dermal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+1 à +6 à répartir dans Protection Impact ou Energét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ssage de la peau en biopolymers nanoabsorbant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– 6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 x niv.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tamembr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gâts à mains nues augmentés de 1d (max. 1 nivea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odiffuseurs d’impulsions soniques implanté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000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eur morphologique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ermet de changer d’apparence à volonté  (la transformation prend 10 min.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a.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rédène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3"/>
        <w:gridCol w:w="4620"/>
        <w:gridCol w:w="792"/>
        <w:gridCol w:w="1701"/>
      </w:tblGrid>
      <w:tr>
        <w:trPr/>
        <w:tc>
          <w:tcPr>
            <w:tcW w:w="2518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620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792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</w:t>
            </w:r>
          </w:p>
        </w:tc>
        <w:tc>
          <w:tcPr>
            <w:tcW w:w="1701" w:type="dxa"/>
            <w:tcBorders>
              <w:bottom w:val="dotted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édène « A »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 biologique de (CORPS + ESPRIT + AME) x 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édène « B »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 biologique de (CORPS + ESPRIT + AME) x 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 000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édène « C »</w:t>
            </w:r>
          </w:p>
        </w:tc>
        <w:tc>
          <w:tcPr>
            <w:tcW w:w="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 biologique de (CORPS + ESPRIT + AME) x 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ans </w:t>
      </w:r>
      <w:r>
        <w:rPr>
          <w:i/>
          <w:sz w:val="16"/>
          <w:szCs w:val="16"/>
        </w:rPr>
        <w:t>Pérédène</w:t>
      </w:r>
      <w:r>
        <w:rPr>
          <w:sz w:val="16"/>
          <w:szCs w:val="16"/>
        </w:rPr>
        <w:t>, l’âge biologique maximum est de  (CORPS + ESPRIT + AME) x 4.</w:t>
      </w:r>
    </w:p>
    <w:p>
      <w:pPr>
        <w:pStyle w:val="Normal"/>
        <w:rPr/>
      </w:pPr>
      <w:r>
        <w:rPr>
          <w:sz w:val="16"/>
          <w:szCs w:val="16"/>
        </w:rPr>
        <w:t xml:space="preserve">Avec l’accession aux grades 4 et plus, la guilde du personnage (pour autant qu’il ne soit pas aventurier) lui propose un traitement au </w:t>
      </w:r>
      <w:r>
        <w:rPr>
          <w:i/>
          <w:sz w:val="16"/>
          <w:szCs w:val="16"/>
        </w:rPr>
        <w:t>Pérédène</w:t>
      </w:r>
      <w:r>
        <w:rPr>
          <w:sz w:val="16"/>
          <w:szCs w:val="16"/>
        </w:rPr>
        <w:t xml:space="preserve"> moyennant un prix substantiel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Il est possible d’avoir accès à des stocks de </w:t>
      </w:r>
      <w:r>
        <w:rPr>
          <w:b/>
          <w:i/>
          <w:sz w:val="16"/>
          <w:szCs w:val="16"/>
        </w:rPr>
        <w:t>Pérédène</w:t>
      </w:r>
      <w:r>
        <w:rPr>
          <w:b/>
          <w:sz w:val="16"/>
          <w:szCs w:val="16"/>
        </w:rPr>
        <w:t xml:space="preserve"> de contrebande</w:t>
      </w:r>
      <w:r>
        <w:rPr>
          <w:sz w:val="16"/>
          <w:szCs w:val="16"/>
        </w:rPr>
        <w:t xml:space="preserve">. Dans ce cas le prix est au minimum doublé et le personnage doit effectuer un jet de </w:t>
      </w:r>
      <w:r>
        <w:rPr>
          <w:b/>
          <w:sz w:val="16"/>
          <w:szCs w:val="16"/>
        </w:rPr>
        <w:t>Chance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En cas d’échec, il s’agit d’un stock non certifié qui n’est pas/plus actif.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En cas de maladresse, le PJ est empoisonné et doit subir un traitement médical d’urgence ou mourir dans les 2d6 jours.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ues récréatives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3"/>
        <w:gridCol w:w="4620"/>
        <w:gridCol w:w="792"/>
        <w:gridCol w:w="1701"/>
      </w:tblGrid>
      <w:tr>
        <w:trPr/>
        <w:tc>
          <w:tcPr>
            <w:tcW w:w="2518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62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79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</w:t>
            </w:r>
          </w:p>
        </w:tc>
        <w:tc>
          <w:tcPr>
            <w:tcW w:w="17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x pa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e (C)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o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alcoo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/ Effets : voir règl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à 5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able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lud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respiratoire / Effets : voir règl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à 3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VIR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ashit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lud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respiratoire ou dermique / Effets : voir règl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x VIR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gub Thêta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hypnot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dermique / Effets : voir règl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al P6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ludique (hallucinogène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respiratoire / Effets : voir règles / Note : drogue courante sur les mondes NT 5 et 6 de l’Empire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mmo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cateurs d’humeurs (orange = gaîté, rouge = amour, vert = concentration, jeune = courage, violet = esprit et aisance, bleu foncé = pleureurs, bleu clair = réflexes, blancs = stop-larmes, etc…) possibilité de combiner jusqu’à 3 pilules.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ogues de combat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3"/>
        <w:gridCol w:w="4620"/>
        <w:gridCol w:w="792"/>
        <w:gridCol w:w="1701"/>
      </w:tblGrid>
      <w:tr>
        <w:trPr/>
        <w:tc>
          <w:tcPr>
            <w:tcW w:w="2518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62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79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</w:t>
            </w:r>
          </w:p>
        </w:tc>
        <w:tc>
          <w:tcPr>
            <w:tcW w:w="17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x pa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e (C)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at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 : tempor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ou circulation / Effet : drogue stimulante, For x2 puis -1 / rnd / Durée : 4 minut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 : tempor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ou circulation / Effet : double la vitesse globale du perso (= 2 actions/tour) mais use le métabolisme / Durée : 3 minut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w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 : tempor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ou circulation / Effet : permet la catalepsie hybernatoire (le temps passe 60x plus lentement) / Durée : 12 heur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nifères, incapacitants et poisons</w:t>
      </w:r>
    </w:p>
    <w:tbl>
      <w:tblPr>
        <w:tblW w:w="101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3"/>
        <w:gridCol w:w="4620"/>
        <w:gridCol w:w="792"/>
        <w:gridCol w:w="1701"/>
      </w:tblGrid>
      <w:tr>
        <w:trPr/>
        <w:tc>
          <w:tcPr>
            <w:tcW w:w="2518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462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s</w:t>
            </w:r>
          </w:p>
        </w:tc>
        <w:tc>
          <w:tcPr>
            <w:tcW w:w="79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R</w:t>
            </w:r>
          </w:p>
        </w:tc>
        <w:tc>
          <w:tcPr>
            <w:tcW w:w="17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x par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se (C)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epoison spécifiqu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ule l’effet d’un poison précis, temps de réaction = celui du poison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m poison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epoison génériqu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énue l’effet des poisons, VIR poison divisée par NT du contrepoison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x poison x NT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son végétal (générique)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 : léth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généralement circulatoire / Effets : voir règles / Préparation : pâte, poudre ou liquide…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d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00 x VIR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nifèr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narcot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ou circulation / Effets : voir règl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à 6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x VIR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rum de vérité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hypnot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ou circulation / Effets : voir règles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nobong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hypnot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/ Effets : voir règles, spécialité des hypno-danseurs de la planète Herber…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oïde bleu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incapacita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ingestion / Effets : voir règles mais malus -2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berna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narcotiq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circulation / Effets : voir règles / Note : liquide, supporte le gel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tha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incapacita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orption : respiratoire / Effets : voir règles mais malus -4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25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ida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 : léth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bsorption : circulatoire / Effets : voir règles / Notes : liquide, ne supporte pas le gel, </w:t>
            </w:r>
            <w:r>
              <w:rPr>
                <w:rFonts w:cs="Arial" w:ascii="Arial" w:hAnsi="Arial"/>
                <w:b/>
                <w:sz w:val="16"/>
                <w:szCs w:val="16"/>
              </w:rPr>
              <w:t>interdit à la vente !</w:t>
            </w:r>
          </w:p>
        </w:tc>
        <w:tc>
          <w:tcPr>
            <w:tcW w:w="7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2"/>
      <w:type w:val="nextPage"/>
      <w:pgSz w:w="11906" w:h="16838"/>
      <w:pgMar w:left="851" w:right="68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lang w:val="fr-CH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843" w:leader="none"/>
        <w:tab w:val="left" w:pos="2977" w:leader="none"/>
        <w:tab w:val="left" w:pos="6096" w:leader="none"/>
      </w:tabs>
      <w:outlineLvl w:val="0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40:00Z</dcterms:created>
  <dc:creator>VZ</dc:creator>
  <dc:description/>
  <dc:language>en-US</dc:language>
  <cp:lastModifiedBy>VZ</cp:lastModifiedBy>
  <cp:lastPrinted>2006-02-04T18:19:00Z</cp:lastPrinted>
  <dcterms:modified xsi:type="dcterms:W3CDTF">2007-03-06T18:06:00Z</dcterms:modified>
  <cp:revision>3</cp:revision>
  <dc:subject/>
  <dc:title>Arme</dc:title>
</cp:coreProperties>
</file>